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2.0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ips, tricks, and hints you may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TURBO ASSEMBLER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o start the installation, change your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hat has the install program on it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instructions in a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each prompt. For example,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should I use the different assembly modes TAS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isting assembl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ode                  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(MASM)         - Program assembles under MASM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M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              - Program assembles under MASM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M 5.00, but won't assem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M without MASM51 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              - Program requires MASM 5.1 f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Quirks    - Program requires MASM 5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y, but will no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TASM with only the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have to use MASM51 to assemble files written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ost files will assemble even without using the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However if your assembly code utiliz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MASM 5.1, you will need to use the MASM51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table in the next Q&amp;A to see which features of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re enabled by combinations of MASM51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tems are controlled by the QUIRKS and MASM51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ollowing table lists what the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and MASM51 mod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              - Allows FAR jumps to be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AR or SHORT if CS assumes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all instruction s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in a binary operation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register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stroys OFFSET, segment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, information on '=' or numeric 'E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ces EQU assignments t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ntain "PTR" or ":"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              - Instr, Catstr, Substr, Size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\" line continuation are a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QU's to keywords are ma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eading whitespace is not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%textmacro in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Quirks    - Everything listed under QUI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verything listed under MASM5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@@, @F, and @B local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cedure names are PUBLI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in extend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ar labels in PROCs are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other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"::" operator is enabl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s that can be reach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Ideal     - Ideal mode syntax and the Masm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directives are support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, Catstr, Substr, and Siz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en should I use the DOSSEG or .STACK direc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en you're developing Turbo Assembler modules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level languages like Turbo C++ and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e DOSSEG or .STACK directive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will handle segment-ordering and sta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ives define segment names and orde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those used by the high-level langu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, however, to define these once in any modu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assembler program. DOSSEG is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segments to be ordered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You can define your own segment-ord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ing that your segments are encountered by T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at you wish. See the TLINK section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options should I use when I use Turbo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files that came with the Microsoft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en assembling the assembly language module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ilers, make sure to use the MASM51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jmasm51 /jquir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create a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r assembler source should be assembled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MODEL TINY) and should include an ORG 100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of the code segmen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         ; bod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start         ; defines the entry point a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clude a .STACK directive in a program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will create a .COM file instead of an .EXE file if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peci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t SHOW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SHOW87.COM instead of SHOW8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limitations in converting an 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. These limitations are documented in the IB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assemble multiple files with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urbo Assembler will assemble multiple files us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separating them by the plus (+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filt +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ssemble the file FILT.ASM, as well as all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ginning with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an I assemble multiple files if they don't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-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urbo Assembler uses the semicolon (;)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parator so that you can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ssembler command lines on a singl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As an example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zi filt;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ssemble the file FILT.ASM with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, then assemble all the .ASM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'o' without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Microsoft's Macro Assembler allows me to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so I don't have to enter them on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Can I do this with Turbo Assembler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, but Turbo Assembler provides an even more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yping in command-line option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run Turbo Assembler, it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in the directory from which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3.x and greater) for a special file called TAS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contain anything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. This file is processed first and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that the command-line options tak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ound in the TASM.CFG configuration fil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your command-line op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/ml /zi /jJUMPS 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create TASM.CFG file containi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every time you run Turbo Assembler, tho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ptions. This means that, if you need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parate TASM.CFG files for each of your pro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ultiple projects residing in a singl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 create a separate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m as Turbo Assembler indirec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are Turbo Assembler indirect comm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se are files that contain partial or complet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ommand lines and are preceded with an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For example, if you ha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CMD" that contain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@FI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t /ml /zi /jJUMPS /jLOCALS file1+file2+file3+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t-sign (@) is not actually part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In fact, if you name a file with an at-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, Turbo Assembler will treat it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 the linker report that all of m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sure you've put an underbar character (_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ssembly language function nam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urbo C. If you use simplified segmentatio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language specifier on the .MODEL directiv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will pre-append the underbar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ssembly language program should be assembled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(/ML or /MX). See Chapter 7, "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with Turbo C" in the Turbo Assembl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use the backslash (\) instead of the slash (/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pecif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! Turbo Assembler (and MASM) will treat tha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ides in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oth assemblers treat the space character ( 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(,) this could result in the loss o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gave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\zi prid&amp;jo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(and MASM) would treat this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o assemble a file called ZI.AS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oot directory and create an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called PRID&amp;JOY.ASM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s think the default extension for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OBJ has been explicitly overridden to .ASM.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&amp;JOY.ASM will either be overwritten with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d if the file \ZI.ASM can't be found an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assembled. In either case, the origi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&amp;JOY.ASM are now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