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BO PROFILER 1.0 COMMON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is a list of most commonly asked questions about Turbo Pro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his list is an explanation of some of the new mou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urbo Profiler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How does TPROF handle screen output for graphics- and tex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Profiler has a number of strategies that it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how and when the screen gets refreshed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ging a program that uses a graphics display mod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use Borland pop-up utilities such as Side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ideKick Plus while inside Turbo Profile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 the following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screen-updating mode is "Flip";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Profiler uses an alternate video display p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s that support multiple display pages. Thi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ast screen-swapping between Turbo Profiler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but it also can interfere with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-up utilities and graphic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-up utilities may not appear on the screen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active and processing your keystrokes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"Swap" mode for display-updating in order for pop-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k properly. Use Turbo Profiler's -ds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to do this, or use the TFINST utility to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is mode. "Swap" mode makes screen updating slow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kes sure that Turbo Profiler's scree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ere with either your program's or any other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need to use "Swap" when you use the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or run an editor from within TPROF. Mo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 to run on video page 0, and do not check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video page is. TPROF's DOS Shell and any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PROF runs in "Flip" mode do not run from video page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programs may appear to hang, even though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type in keystrokes normally. If this happen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ds command-line option when you run TPROF or reinstall TP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"Swap" instead of "Fli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debugging a graphics mode applicat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-ds command-line option ("Swap" conten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want to use Turbo Profiler's -vg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(Graphics Save). This causes additional memo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side for saving the entire graphics ima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produces. If you don't use this option, a "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ud" may appear on your program's screen.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lso be set permanently by using the TFIN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ics Save option takes an additional 8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lows screen-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unning a graphics program that changes the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, make sure you use the -vp command lin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an Turbo Profiler execute other programs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using the profil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Shell and Edit commands in the Module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can swap the program you are debugging to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 make room to run DOS or your editor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memory to swap is 128K. You can use TFINST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amount if that's not enough memory to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or other programs. Setting the swap size to 0K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Profiler to swap the entire user program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running the DOS comman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your program gets swapped to disk; Turbo 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How can I break out of a program even though interru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 80386-chip-based computer and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386, option -B allows break even when interru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d. For example, this option enables a break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Why can't I press Ctrl-Break to get out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on a remote mach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running in the remote machine has tak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terrupt 1B (Ctrl-Break). TFREMOTE does not tak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of Interrupt 1B until you stop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program on the profiler side by comp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r pressing Ctrl-F2 (Program Re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What is the most likely reason for Turbo Profiler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tarting up on a PC-compatible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computer is a Tandy 1000A, IBM PC Converti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 MultiSpeed, or if TPROF hangs when loading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FINST and change the item in the Options|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so that NMI Intercept is not set. Some computer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MI (Non-Maskable Interrupt) in ways that conflict with TPR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you must disable TPROF's use of this interrup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if you are using a 80386-based machine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Key utility loaded, be careful not to press a ke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386 is loading, since SuperKey may capture th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use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Common questions about using mouse support in Turbo Profiler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rofiler 1.0 provides mouse support that allows you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within the user interface. The following lists mous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help you become accustomed to Turbo Profiler's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use driver installed by default, Turbo Profiler and TF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o use your mouse. If you do not wish to use your mouse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session, you can use the command-line switch '-p-' to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ff. This can also be set in TFINST in the Options|Input &amp;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and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mice provide two or three buttons that allow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inside an application. In Turbo Profiler you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ng other things, use the left mouse button to select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items around on the screen, and set breakpoints.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button has some of the same functionality a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, but you can also open local menus within wind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utton. Double clicking the mouse on options in a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at item. For instance, in the File|Open dialog box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highlight a file by clicking the mouse once on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load the file by double clicking on the name.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at the bottom of the screen, like F1-Help, can also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mouse. Dragging the mouse consists of depres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and moving the mouse cursor to a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use driver is the application that you install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active inside Turbo Profiler and other programs. Mos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 will work with Turbo Profiler but may have to be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er version if you are using an older version and hav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 with the mouse once you have loaded TPR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INST, you might try using the Display Swap option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either in TFINST or on the command-line with the -d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 your mouse manual to ensure proper use of the mous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. Early versions of mouse drivers don't suppor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modes larger than 80 columns by 24 lines. As a resul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driver might not work correctly when you use Turbo Profi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d display modes EGA 80x43, VGA 80x50, or EGA/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bars, located at the right and bottom of all windows,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specify a new position within a window by click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n indicator on the scroll bar and dragging it to a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located at either end of a scroll bar also allow you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window when you click and hold the mouse on the arrow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con is a window that has been shrunk down to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 of the window. These icons can be mov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mouse by clicking on the border of the icon and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a new location.  Arrows located at the top righ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er allow you to zoom and unzoom the viewer when you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on the arrows. When you iconize a window, it is sto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right side of the screen. If any other window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ing at this position, the icon will be put behind that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lobal Window menu allows you to pick from a list of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windows. This will also take you to an iconiz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z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ize box is located at the bottom right of each window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lick the mouse on the box and drag the mouse to res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er. Using the mouse you can also resize the viewer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on the right border of any window and dragging it.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spectors can be moved using the mouse by clicking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eft borders and dragging the window to a new location.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ing the mouse on the top border is a short cut to zoom/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 boxes allow you to select options, specify files to sa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, and choose different settings. You can click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mpts or panes within the dialog box active. Hel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alog box is available by clicking on the Help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lose button is located at the top left of all windows an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es. It lets you close the current window or dialog box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the mouse on it. If you have entered any informatio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 box and you use the Close button to close it,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pecified in the dialog box will not be saved.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licking the mouse on the Cancel button inside a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select the Ok button in dialog boxes in order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