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provides six powerful stand-alone utilit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stand-alone utilities with your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with your other modules. MAKE, TLINK, and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Turbo Assembler Reference Guide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LINK is inclu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a file-search utility), OBJXREF (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r), and TCREF (a cross-reference utilit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: Turb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tailed map is requested through use of the /s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ublic symbols (if it appears) has public symbol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idle" if there are no references to that symbo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from the public symbol section of a map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s Symbol1 and Symbol3 are not referenc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7F:031E    idle    Symb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3EA2            Symb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7F:0320    idle    Symbo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switch (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causes the code in all modules or libra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 to be overlaid. It remains in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explicit or implicit) or /o- in the command stream. /o-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can be optionally followed by a segment class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segments of that class to be overlayed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 is specified, all segments of classes ending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layed. Multiple /o options can be given, thus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several classes; all /o options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 or /o-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/o#xx, where xx is a two-digit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overlay interrupt number, which by default is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/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  Overlay all code segments until next comma 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            Stop over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OVY          Overlay segments of class OVY until the nex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CODE /oOVLY  Overlay segments of class CODE or class OVLY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or /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#F0          Use interrupt vector 0F0H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o option in response files. If you use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, it will be turned off automatic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cessed. If you want to overlay a librar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o right before all the libraries or right before the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(expanded or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ontrols TLINK's use of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buffering. If, while reading object files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executable file, TLINK needs more memory for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will either purge buffers or swap them t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put file buffering, purging simply means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so that its space can be used for othe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output file buffering, purging means writing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ct place in the executable file. In either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ncrease the speed of a link by allowing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to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's capacity is not increased by swapping; only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roved. By default, swapping to expanded memory is enab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xtended memory is disabled. If swapping is enabl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mory exists in which to swap, then swapp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has several forms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e   enable expanded memory swapp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e   disable expanded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x   enable extended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x-  disable extended memory swapp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: A file-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search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[options] searchstring filespec [filespec filesp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ee in which source files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modem function, you could use GREP to searc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ASM files in your directory to 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mode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setupmodem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symbol (-). Each individual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you can turn on or off: type the plus (+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n, or type a hyphen (-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-r+. You can list multiple options individual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-i -d -l), or you can combine them (like this: -ild or -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nd so forth); they're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option characters used with GREP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Count only: Only a count of matching lines is pri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that contains at least one matching line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file name and a count of the number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Directories: For each filespec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GREP searches for all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, both in the directory specified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elow the specified directory.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without a path, GREP assumes th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gnore case: GREP ignores uppercase/lower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e-folding). GREP treats all letters a-z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corresponding letters A-Z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ist match files: Only the name of each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is printed. After GREP finds a match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and processing immediately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umbers: Each matching line that GREP prints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UNIX output format: Changes the output forma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o support more easily the UNIX style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ing. All lines of output are preced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gular expression search: The text defined by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a regular expression instead of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Update options: GREP will combine the option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ith its default options and writ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P.COM file as the new defaults.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is self-configuring.) This option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Non-match: Only non-matching lines are printed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not contain the search string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Word search: Text found that matches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nsidered a match only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receding and following cannot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 The default word character set includes A-Z, 9-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score (_). An alternate form of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pecify the set of legal word characters. I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-w[set], where set is any valid regular expre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 If alphabetic characters ar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he set will automatically be defined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case and lowercase values for each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regardless of how it is typed, even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sensitive. If the -w option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u option, the new set of legal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s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Verbose: GREP prints the file name of every fil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atching line is preceded by its line number.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tching lines in each file is given, even i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of GREP's options is a switch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"flipped" it.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an only be on or off. Each occurre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its previou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-r -i- -d -i -r-  main( my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ommand line, GREP will run with the -d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on, and the -r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P.COM with the -u option. For example, if you want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do a verbose search (-z on), you can insta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A search string can be either a regular expre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In a regular expression,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meanings: They are operators that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In a literal string, there are no operator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paces and tabs from being treated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ill not cross line boundaries (a m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either a single character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brackets. A concatenation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r option, the search string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not a literal express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A circumflex at the start of the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expression followed by an asterisk wildcard mat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ccurrences of that express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*, the * operates on the expression o; it matches f, 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and so on. (f followed by zero or more o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tch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at expression: fo+ matches fo, fo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A string enclosed in brackets matches any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but no others.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ircumflex (^)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characters in the string. For example, [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x, y, or z, while [^xyz} matches a and b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y, or z. You can specify a range of character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eparated by a hyphen (-). These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expressions (like [a-bd-z?] to match ?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The backslash escape character tells GREP to s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character that follows it. For example, \.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instead of "any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ur of the previously described characters ($, .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) do not have any special meaning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set. In addition,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e prece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character. (&gt; matches &gt;, # matches #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tem in the GREP command line is filespec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t tells GREP which files (or group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 filespec can be an explicit file name, or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corporating the DOS ? and * wildc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enter a path (drive and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) as part of filespec. If you give filespe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GREP only search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that all of GREP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start: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re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ASM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r [^a-z]main\ *(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my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ASM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EP searches for the word main with no preceding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[^a-z]), followed by zero or more occurrences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\ *), then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nd tabs are normally considered to b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you must quote them if you want to include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ular expression. In this case, the space after main i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ckslash escape character. You could als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space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a-z]main" 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ri [a-c]:\\data\.fil 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ASM and *.IN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Because the backslash and period characters (\ and .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meaning, if you want to search for them, you mus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lacing the backslash escape character immediate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ri [^a-z]word[^a-z]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ormat basically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every new word must be on a new lin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: smallest unit of speech that convey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ormat defines a basic "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"search string with spaces" *.doc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earch string with many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and *.ASM in the current directory, and MY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called \WORK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ing 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 I'm headed to the beac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root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searches for the characters ,.:?' and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Notice that the double quote within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scape character so it is treated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the ending quote for the string. Also,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haracter appears outside of the quoted string. This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can be concatenated to form a 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 I'll bet you're hea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root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ignores case and just prints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at least one match. The three exampl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: The object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is a utility that examines a list of object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oduces reports on their contents. One type of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ublic names and references to them. The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egment sizes defined by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public names: glob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TEST1.ASM and TEST2.ASM files in the section "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on page 48 illustrate definitions of public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ferenc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re object (.OBJ) files produced by TC, TCC,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(.LIB) file contains multiple object modules.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nerated by TASM is given the same name as the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was compiled from, unless a different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XRE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 consists of the word OBJXREF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mand-line options and a list of object 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eparated by a space or tab character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&lt; options &gt;  filename &lt; filename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determine the kind of reports OBJX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the amount of detail that OBJXREF will provi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the next section "Command-Lin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a forward slash (/) followed by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library files may be specified ei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in a response file. On the command line,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a tab. All object modules specified as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reports. Like TLINK, however, OBJXREF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odules from .LIB files which contain a pub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 .OBJ file or by a previously included modu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you should list all the .OBJ and .LIB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the program is to link correctly, includ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ay include a drive and directory path. The DOS ?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may be used to identify more than one 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refer to .OBJ object files or to .LIB library files.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given, the .OBJ extension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 names may occu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reports are written to the DOS standard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reports may be sent to a printer (as with &gt;LPT1: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as with &gt;lstfile) with the DOS redirection characte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BJXREF with no file names or options produc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ommand-line options fall into two categories: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modify the default behavior of OBJXREF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se option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Ignore case differences in public names: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LINK without the /c option (which makes 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Include Full library: All object modules in specifie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even if no public names they contain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object module being processed by OBJXREF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entire contents of a library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4 in the section "OBJXREF Exampl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Verbose output: Lists names of files read and displays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names, modules, segments,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Include Zero Length Segment Definitions: Object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segment without allocating any space in it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zero length segment definitions norm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ize reports harder to use but it can be valu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rying to remove all definitions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govern what sort of report is generated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 OBJX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Report by Class Type: Module sizes ordered by clas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  Report by Module: Public 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  Report by Public Names: Public names in order with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R  Report by Reference: Public name definition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by name. (This is the default if no repo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  Report of Module Sizes: Module sizes ordered by 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  Report of Unreferenced Symbol Names: Unreferenc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V  Verbose Reporting: OBJXREF produces a repo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Report by External Reference: External references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by DOS to a maximum of 128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options and file names will exceed this lim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le names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is a text file that you make with an text edito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prepared a list of the files that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Turbo Assembler programs, OBJXREF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called from the command lin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 The response file name must follow the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space (/Lresp not /L re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ponse file can be specified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OBJ and .LIB file names may precede 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reeform response file with a text editor. 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.OBJ and .LIB files needed to make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eeform files with OBJXREF, type in ea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receded by a at-sign (@), and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ntries with a space or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 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name that is listed in the response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ssumed to be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LINK response file format can also be used by OBJXR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response file called from the command line is preceded by /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one of these files, refer to Example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"Examples using OBJXR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BJXREF to look for .OBJ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include the directory name on the command line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OBJXREF/Ddir1[;dir2[;dir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OBJXREF/Ddir1[/Ddir2][/Ddi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search each of the directories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bject and library files. If you don't use the /D op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ll be searched. However, if you use 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current directory will not be search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rectory list. For example, to first search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iles and then search the current directo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OBJXREF/Dborl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arch directories are specified, and a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is found, OBJXREF will include the f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. OBJXREF will only continue to sear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same file specificati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ontain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allows you to specify an output file where OBJX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reports generated. It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OBJXREF myfile.obj /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output is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modules, segments, classes, or public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reports on by entering the appropriat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fixed with the /N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&lt;filelist&gt; /RM /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OBJXREF to generate a report listing informa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BJX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source files in your Turbo Assemble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nerate OBJXREF reports on the object files compil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called TEST1.ASM and TEST2.ASM, and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ST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GOODBYE:BYTE           ;refers to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SAYHELLO:NEAR          ;refers to 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HELLO                  ;makes Hell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NOTUSED                ;makes NotUsed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DB      'Hello',10, 13, '$'    ;define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USED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BYE  PROC    NEAR                   ;defines Say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BY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PROC    NEAR                   ;def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SAYHELLO               ;refers to Sa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SAYBYE                 ;refers to Say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0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ST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HELLO:BYTE             ;refers t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GOODBYE                ;makes Goodby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 SAYHELLO               ;makes SayHell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DB      'Goodbye',10, 13, '$'  ;defines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HELLO        PROC    NEAR           ;defines Sa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HELLO        ;refers t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HELLO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compiled from them are TEST1.OBJ and TEST2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OBJXREF what kind of report to generate about thes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entering the file names on the command line, followed by 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letter deno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amples that follow show only fragment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 public names (/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public names lists each of the public nam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being reported on, followed by the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P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USED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HELLO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 module (/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module lists each object module being reported 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public nam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M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 reference (/RR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reference lists each public name with the defi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on the same line. Modules that refer to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listed on following lines indented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R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USED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HELLO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 external references (/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external references lists each module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referenc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X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referen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f module sizes (/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sizes lists segment names followed by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segment. Sizes in bytes are given in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. The word uninitialized appear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are assigned to any of the symbol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Segments defined at absolute addresses in a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Abs to the left of the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S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odule size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(00200h) 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(0020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(0000C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(0000A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(00016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(00018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(00008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(0002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 class type (/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class type lists segment size definitions by seg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lass contains instructions, DATA class contain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SS class contains unitialized data. Segment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ype will be listed under the notation "No class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C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odule size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(00018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(00008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(0002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(0000C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(0000A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(00016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(00200h) 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(0020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f unreferenced symbol names (/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unreferenced symbol names lists modul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not referenced in other modules. Such a symbo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only from within the defining module 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a public symbol (in that case, if the module i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tatic should be added to the definition;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SM, just remove the public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(therefore, it can be deleted to save code or dat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/RU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defines the following unreferenc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reporting (/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/RV on the command line, one report of each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the application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fault drive and that library files are in the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 C&gt;OBJXREF test1 test2 \lib\i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EST1.OBJ and TEST2.OBJ files,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IB\IO.LIB is specified. Since no report typ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port is the default report by reference, lis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 modules that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C&gt;OBJXREF /RV /Ltest1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INK response file TEST1.ARF contains the same list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Example 1. The /RV option is spec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every type will be generated. TEST1.AR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b\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 C&gt;OBJXREF /F /RV \lib\I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ports on all the modules in the library file IO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an produce useful reports even when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 complete program. The /F causes all modules in 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two sorts of diagnostic messages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performs its cross-referencing in RAM memory and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even if TLINK is able to link the sam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 When this happens, OBJXREF aborts.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get more space or add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able to open input file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rrrr could not be located or opened. OBJXREF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known option -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name oooo is not recognized by OBJXREF. OBJXREF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solved symbol nnnn in module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name nnnn referenced in module mmmm is not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OBJ or .LIB files specified. OBJXREF flags the symbo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it generates as being referenced bu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valid file specification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rt of the file name ffff is invalid. OBJXREF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files matching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d ffff listed on the command line or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located or opened. OBJXREF skip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ymbol nnnn defined in mmmm1 duplicated in mm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name nnnn is defined in modules mmmm1 and mmmm2.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seco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: The source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is designed to produce two reports: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ere all global symbols are used an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individual modules and the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accepts as input a group of .XRF files produced by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cross-referen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dules. From these input files, a single .R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that contains one or more reports 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EF &lt;XRF files separated by '+' characters&gt;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 filename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ould take the FOO1.XRF, FOO2.XR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3.XRF as input files and produce FOO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EF foo1+foo2+foo3,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also accepts ASCII files as command strings.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n @ sign to include a file in the command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EF @do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1+foo2+foo3,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thing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accepts command strings that TLINK accepts. TCREF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switches and fields, such as any libraries or M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pertain only to the linker function. Similar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F file cannot be located, TCREF will simpl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When using a TLINK response file, don't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, since doing so will override TCREF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possibly result in disast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read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1+foo2+foo3,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is file without modification with T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.REF file it creates will be named FO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verwr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accepts all the switches present in TLINK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discarded. TCREF only uses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makes GLOBAL repor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generates LOCAL reports for all the spec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 sets report page length to #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# sets report page width to #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 takes great care to make semantic sense of symbols.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less when symbols with the same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re lumped together. TCREF therefore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a symbol when producing its reports. Cross-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isted for the source file and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(or linker-scope)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F's global report lists cross-reference information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s they appear to the linker. Use the /c switch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case-sensit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global symbols appear alphabetically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ganized by source file, are listed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#'s appear indicates that definition occur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symbol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mbols       Cref  #  =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                 TEST.ASM:  1  3  6  9  12  15  1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1  23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TEST2.ASM:  2  4  6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tell you? The leading # sign before the TEST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BAR was defined somewhere in that modu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 source line at which the reference occurr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occupy more than one line, as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EST.ASM. The + character indicates that wrap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# sign before the 8 indicates that a definition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EST2.ASM o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(or module-scope)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/r on the command line, a local report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. It will contain all the symbols used in tha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phabetical order. The /c switch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, since the appropriate case-sensitivit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lobal reports, references are organized by sourc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. A sample print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EST.ASM Symbols        Cref  # =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H                            TEST.ASM:  1  3  6  9  12  15  1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1  23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  UGH.INC: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