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 2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Assembler 2.0 is now a multi-pass assemb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orward-reference resolution, assembly speeds of up to 4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minute, MASM compatibility, and an optional Id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the features of version 1.0, Turbo Assembl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you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UBLICD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ultiple pass capability - NOP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USH, POP instructi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M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eneralized line-continu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nguage-specific procedures, extrns,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 MODEL identifier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rtu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ASM Compatibility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486 instruc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 TASM 2.0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DEPT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TC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MART/NOSMAR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verlay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PUBLICDLL state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DLL directive lets you define program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to be dynamic link entry points as well as public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your other modules, which allows you to build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in assembly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DLL XYPROC       ;make procedure X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PROC PROC NEAR              ;accessible a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link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for PUBLICDLL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DLL [language] symbol [,[language] symbol]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is published in the object file as a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point so that it can be accessed by program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tement is used only to help build an OS/2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If you don't make a symbol public,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from the curren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, you declare only PROC labels to be PUBLIC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 labels, data variable names, and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with EQU can also be declared to be PUBLIC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language specifier causes any languag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s to be applied to the symbol nam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 language specifier would cause the symbol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eceded by an underscore character when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. Valid language specifiers are C, PASCAL,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, PROLOG, and NO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, EXTRN, GLOBAL, and PUBLIC are rela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Multiple pass capability: NOP remov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Assembler 2.0 can pass over your source code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for compatibility with some of MASM's pass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s or to remove NOP instructions that we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because of forward references. This featur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ommand-line switch /m#, where # i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allowed. Turbo Assembler automatically ass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perform extra passes up to the maximum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-line switch /m set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p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[npas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ximum compatibility with MASM, two passes (/m2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 If you don't specify the number of pas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2.0's new multiple pass capability enhanc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SM 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ny construction that generates a "Pass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ion" warning in TASM 1.0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ions containing the IF2 directiv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ions with IFDEF or IFNDEF. If the /m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, Turbo Assembler will assemble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but will not optimize the code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s, no matter how many passes are allowed.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dule is pass dependent--compatibility pass was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 if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orward-referenc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P-squishing capability also enhances the u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features, namely the JUMPS mode of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ASM 1.0, the JNZ generates 3 NOPs, because FOO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-referenced. With the /m switch enabled in TASM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OPs are eliminated: The JUMPS mode can be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steful NOPs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two passes are sufficient to squish out all N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, however, more passes may be requi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better compilation speed, place the correc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where so that a single pass will produce optim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CALL extension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 instruction has been extended in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high-level language routines to be c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-independent manner. Any CALL instructio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language and an argument list for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called. Turbo Assembler automatical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stack setup and cleanup cod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arguments to a high-level routin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anguage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&lt;destination&gt; &lt;optional languag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rst argument&gt;,&lt;second argument&gt;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ar ptr abc pascal,      ax dx,word ptr word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enerates a far call to the Pascal-sty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, which takes two arguments: a DWORD and a WORD. The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s considered to be in AX and DX,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s assumed to be in WORD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tional language is not specified,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ly, to call a higher-level language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needed to be explicitly PUSHed onto the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needed to be explicitly adjusted (after th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language. The new CALL extensions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dium of doing all thi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PUSH, POP instruction extension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 and POP instructions have been extended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to allow more than one argument to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PUSH or POP instru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ax dx       ;equivalent to PUSH AX then 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dx ax       ;equivalent to POP DX then POP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PUSH instruction allows constan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hen generating code for the 8086 processor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re replaced in the object code by a 1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hat simulates the 80186/286/386 PUSH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COMM exten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 directive has been extended to allow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size and the array element count t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of each other for FAR commu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pports Turbo C++'s inline code gen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advantageously by a nativ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FAR &lt;id&gt;{[&lt;array element size multiplier&gt;]}:&lt;bas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&gt;{:&lt;array cou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is code fragment reserves an array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: 10 elements each of size 41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FAR ABC[41]:BYTE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Generalized line-continuation charact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ASM 2.0, a line-continuation feature has been ad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in TASM's Ideal mode and is available even when th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mode is off. A backslash (\) can be placed almos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line-continuation character. It cannot be used to br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or identifiers. Its meaning is "read the next line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int and continue processing." It can thus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 way without losing the ability to comment each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mystructure  \    ;Start of structure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         \    ;Zero value i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             \    ;On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                   ;Two value and end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ontexts where the line-continuation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ognized. In general, it isn't recognized in any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haracters are treated as text rather than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or strings, or in MASM mode when the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in the first two symbols in the stat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dif &lt;123\&gt;,&lt;456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cognize the two enclosed line-contin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a comment block, but does not define a nea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-continuation character is also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macro definitions. It is recogniz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Additional displ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2.0 displays the number of passes as well as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counts and remaining space. This allows you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work TASM is putting into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Language-specific procedures, extrns, publics, call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2.0 allows procedures, publics, extrns, and cal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 with a language specifier. This cause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ility in writing assembler code that interf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anguage models. The MODEL statemen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syntax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PROC {&lt;language modifier&gt;} {&lt;language&gt;} {NEAR | F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{args and 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N {&lt;language&gt;} &lt;symbol&gt;:&lt;distance&gt;, {&lt;language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symbol&gt;:&lt;distance&gt;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{&lt;language&gt;} &lt;symbol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{&lt;language&gt;} &lt;symbol&gt;:&lt;distanc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{&lt;language&gt;} &lt;symbol&gt;:&lt;distanc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DLL {&lt;language&gt;} &lt;symbol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&lt;procname&gt; {{&lt;language&gt;}, {ar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MODEL {&lt;model modifier&gt;} &lt;model&gt; {&lt;module name&gt;} {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language modifier&gt;} &lt;language&gt; {, &lt;language modifier&gt;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syntax for the IDEAL mode PRO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{&lt;language modifier&gt;} {&lt;language&gt;} &lt;procname&gt; {NEAR | F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{args and u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models are TINY, SMALL, MEDIUM, COMPACT, LARGE, and 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PASCAL is also a lega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model mod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ARSTACK (Selects model where SS is not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ARSTACK (Selects model where SS is in DGRO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languages are NOLANGUAGE, C, PASCAL, BASIC,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language mod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RMAL (Selects normal procedure entry/exi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NDOWS (Selects MSWindows procedure entry/exi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he .MODEL statement to make use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specifiers; the .MODEL statement simply serv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New MODEL identifiers: WINDOW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description of the model modifier SS_NE_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ifiers NORMAL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l modifier can precede any use of a model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ly happens in the .MODEL stat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ODEL SS_NE_DS LARGE   ;Equivalent to TC's default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ifier causes SS to be assumed to NOTHING and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, to not be part of D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modifiers can precede any use of a languag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nguage keyword can be used in any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DEL, EXTRN, GLOBAL, PUBLIC, PUBLICDLL, COMM, PROC,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nguage modifier affects the type of stack fram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or procedure entry and exit. When used in EXT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, PUBLIC, PUBLICDLL, COMM, and CALL, a languag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lowed but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frames actually generated for each modifier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: ;No entry/exit sequence generated if no args or l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8086 version (186 version uses ENTER/LE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sp,local_size       ;If any l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ush uses regis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op uses regis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sp,bp               ;If any l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: 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hg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 sp,local_size       ;If any l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ush uses regis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op uses regis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 bp,2                ;If any l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sp,bp               ;If any l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large,windows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 abc:word,def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ax,ax       ;Generates FAR WINDOWS PASC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proc norm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 ghi:word,jkl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ax,ax       ;Generates FAR NORMAL C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VIRTUAL segment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keyword VIRTUAL has been added to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. VIRTUAL defines a special kind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treated as a common area and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egment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gname&gt; SEGMENT VIRTUAL   ;In MAS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&lt;segname&gt; VIRTUAL   ;In Id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ASM, the VIRTUAL segment is assumed to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ing segment. The VIRTUAL segment also inher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from the enclosing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TUAL segment is treated as normal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part of its parent segment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er treats virtual segments as a common area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bined across modules. This permits static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into many modules from include files to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QASM compatibility addition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2.0 has new and modified directives to suppor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RTUP and STARTU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generate startup cod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in effect at the time. These also define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@@Startup and cause the END statemen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 to generate the equivalent of 'END @@Startu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only the 'STARTUPCODE' directiv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D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DEL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w possible to select a third field in the 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to specify the stack association with D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STACK or FARSTACK. For example, .MODEL SMALL,C,FA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pecify that the stack not be included in D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pability is already provided in TAS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modifiers of the same name. The addi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vided only for MAS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ew predefined variabl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: Defined by the .STARTUP and STARTUPCOD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odel: An integer representing the model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TINY   1 = SMALL    2 = COMPACT    3 =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LARGE  5 = H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486 Instruction suppor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ives have been added to TASM 2.0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486 micro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486,.486c (Masm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86N: Enables assembly of non-protect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486p (Masm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86: Enables assembly of protect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WAP &lt;32-bit register&gt;: 486 byte swa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D &lt;r/m&gt;,&lt;reg&gt;: 486 exchange and ad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XCHG &lt;r/m&gt;,&lt;reg&gt;: 486 compare and exchan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D: 486 invalidate data cac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BINVD: 486 write back and invalidate data cache 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LPG &lt;memptr&gt;: 486 invalidate TLB entry for address 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 registers have also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3,TR4,T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New TASM 2.0 error messag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2.0 reports several new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type doesn't match symbo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rning is given when a symbol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GLOBAL statement and is also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module, but the type specified in the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type of the symbol don'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appears if an addres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,535 is specified as a constant segm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 SEGMENT AT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is pass-dependent--compatibility pas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rning occurs if a pass-dependen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encountered and the /m command-line swi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A MASM-compatible pas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jump or call to different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occurs if the us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 NEAR CALL or JMP to a symbo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an area where CS is assum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startup sequenc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appears if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TARTUP or STARTUPCODE statement in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code generation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special features of code generatio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 code generation to be enabled. These include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ointer, POP of a pointer, and PUSH of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86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acro expansion exceeds maximum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occurs when expansion of a tex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maximum allowable line length to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has no effect withou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rning appears if you specify a US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 languag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CODEPTR typ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PTR returns the default procedure address siz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urrent model (WORD for models with NEAR code;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dels with FAR code). CODEPTR can be us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PTR is used. Here is it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PT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RETCODE instruct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CODE instruction is exactly equivalent to RETN or R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specified model. RETCODE syntax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CODE {&lt;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CODE is available in both MASM and Ide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SMART/NOSMAR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/NOSMART directives control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object code. These are the areas that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SMART directives app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OR, AND, or XOR of a signed immedia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USH 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USH &lt;large poi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&lt;large poi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ALL &lt;far address in same seg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JMP &lt;far address in same seg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LEA &lt;constant effective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ondition is SMART enabled. When SM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, a qualifying FAR jump will be replaced by a NEA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jump. Also, when SMART is enabled, a qualifying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replaced by a PUSH CS instruction and a NEAR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SMART is  selected, the following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ND, OR, XOR of an immediate word value are no long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igned-extended immediate byte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where possible, but rather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word version that MAS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USH of a constant value on the 8086 process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10-byte code sequence (which preserve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lags)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USH and POP of a DWORD memory variable (or PWOR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386)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Far JMPs and CALLs within the same segment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ed by replacing the FAR JMP or CALL with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LEA instructions that refer to a constant e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 longer be converted to the equivalent MOV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ximum MASM compatibility, you must select NOSM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Overlay object cod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o com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Generates overla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{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Turbo Assembler 2.0 supports overlays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o switch on the command line causes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fixups to be generated. When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, 386 references to USE32 segment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made since they won't lin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