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REFERENCE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Turbo Debugger utiliti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Turbo Debugger User's Guide.  The contents of this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bo Debugg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ardware Debug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BO DEBUGG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when searching for information about a particula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the name of the utility followed by a colon (i.e. TDUMP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directly to the header for the utilit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Debugger package comes with several utility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following sections. One utility lets you debug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Microsoft compilers. This is the CodeView to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, TDCONV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works in conjunction with remote debugging and lets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-maintenance commands to a remote system. This is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, TDR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rogram lets you strip the debugging information (the "symbol 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ograms without relinking. This is the Symbol Tabl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DSTR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that lets you pack the debugging inform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append it from a .MAP file: TDPACK.EXE and TDMA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provide a generic object module disassembl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e give you a small TSR program, TDNMI.COM that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-switch latch if you are using a Periscope I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list of all the command-line options available for TDCONVR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F.EXE, TDSTRIP.EXE, TDPACK.EXE, TDMAP.EXE, and TDUMP.EXE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press Enter. For example, to see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MAP.EX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tilities use the -? command-line switch for on-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ONVRT: CodeView symbol tab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CONVRT.EXE utility program converts your C programs linked with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Link into a format suitable for use with Turbo Debugger.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you must prepare your program for debugging exactly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use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iled and linked your program, convert it to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ONVRT oldname [new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name is the name of the executable program you mad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You can specify a new name for the Turbo Debugge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that name after the old name. If you don't specify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name file is converted to Turbo Debu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automatically detects whether your program is in Code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version 2 format and adjusts its behavi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utility sometimes encounters a problem that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your program to Turbo Debugger format. If that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e of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vert CodeView version 1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empted to convert a program that has a symbol table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odeView version 1. You must recompile and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 versions of Microsoft tools that produce CodeView version 2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fil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ONVRT couldn't create the indicated file. You probably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your disk. Delete a few files that you don't n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ranslate a pack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empting to convert a symbol table that has been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ACK utility. TDCONVRT can only work on symbol tabl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 You will have to relink your program and not run the pack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DCONV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from fil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reading from the indicated file.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was written on a bad disk sector. Try relin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 so that it gets written to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writing to the indicated file.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has filled up. You will have to delete a few files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ONVRT couldn't find the file you are trying to conver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extension to the file name you want to convert, TDCONVR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eant it to b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perfor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ONVRT has run out of memory while translating the symbol table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ormat. You can try unloading any resident utilit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ry the conversion again. If you still don't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ducing the amount of debug information in your program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or assembling only some of its modules with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have a vali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empted to convert a program that does not hav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S-LINK. TDCONVRT can only convert symbol tab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contains untransla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're trying to convert has a symbol table that contain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DCONVRT can't translate. TDCONVRT works with all Microsoft 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not fully support other Microsof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has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symbol table is not formatted correctly. It ma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have been generated by an old version of MS-LINK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latest MS-LINK and then try relinking to create a new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ymbol t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F:/TDREMOTE: Utilities for remote file transfer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 transfer utility (TDRF) works in conjunction with TD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nother system. With TDRF you can perform most DOS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remote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files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files 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DREMOTE on the remote system, you can use T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You can start it directly from the DOS promp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S from inside Turbo Debugger by using the File|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n start TDRF, even while debugging a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 This can be useful if you've forgotten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remote system that are required by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TDRF in the following sections, we refer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at as the "local system" and any files there as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" and the other system connected by a cable as th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and any files there as "remote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DRF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ommand line for TDR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[options] command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ntrol the speed of the remote link and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. They are describ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icates the operation you wish to perform. Th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typed the way you are used to doing it with DOS--lik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MD, and so on--or it can be a single-let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et a directory display of all files starting with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n the remote system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DIR 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are described fully after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an option with either a hyphen (-) or a slash (/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ossible command-line options for TD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sN     Sets the remote lin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s option sets the speed at which the remote link oper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you use the same speed with TDRF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ed TDREMOTE on the remote system. N can be 1, 2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 signifies a speed of 9600 baud, 2 signifies 40,000 baud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115,0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higher the number, the faster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cross the link. Normally, TDRF defaults to -rs3 (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pN     Sets the remote lin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p options specifies which port to use for the remote link. 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 or 2, where 1 stands for COM1 and 2 stands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Writes options to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TDRF command-line options permanent by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TDRF executable program image on disk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-w command-line option along with the oth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permanent. You will then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on DOS 3.0 or later, the promp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 that you executed TDRF from. You can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pressing Enter, or you can enter a new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must already exist and be a copy of the TDRF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DOS 2.x, you will have to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executable file name that does not hav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TDRF will create the new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names you can use with the TDRF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 can be used with the COPY, COPYFROM, DEL,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from the local system to the remote syste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TO instead of COPY. The single letter abbrevi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single file name after the COPY command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copied to the current directory on the remot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a second file name after the name of the fi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local file will be copied to that destin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 You can specify either a new file nam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a drive name on the remote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COPY TEST1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 TEST1 from the local system to file MYDIR\TEST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from the remote system to the local system.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bbreviation for this command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single file name after the COPYFROM command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copied from the current directory on the remo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n the local system. If you supply a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fter the name of the file on the remote system,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at destination on the local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a new file name, a directory name, or a driv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COPYFROM MY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 MYFILE from the remote system to the pa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F TC*.* A:\TC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files beginning with TC on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to the local system's drive A subdirectory, T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 single file from the remote system.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is command i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give a file name with no directory or driv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current directory on the remote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DEL 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ile XYZ from the root directory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ing of the files in a directory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abbreviation for this command i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ehaves very similarly to the equivalent DOS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a wildcard mask, it shows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f you do specify a mask, only those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the directory display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 is displayed in exactly the same forma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DOS DIR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DIR \SYS\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displ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6-08-88   8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6-08-88   8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     1678   3-17-87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    SYS     3455   3-17-87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a single file on the remote system.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is command i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wo file names with this command: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new file name. The new name can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art of the name, but not a different dr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REN TEST1 \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file TEST1 in the current directory in the remote to TEST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This effectively "moves" the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. You can also use this command to simply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in a directory, without moving it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directory on the remote system.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is command i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name of the directory to be creat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irectory path as part of the new directory nam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reated in the current director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M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named TEST in the current director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existing directory on the remote system.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is command i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name of the directory to be remov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irectory path as part of the new director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removed from the current director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RD 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directory named MYDIR from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new directory on the remote system.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is command i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name of the directory to change to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w drive to switch to, or even supply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l at o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CD A: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rive A the current drive on the remote system, and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B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messages you might encounter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file on local system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opying a file from the remote system using the COPYFRO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could not be created on the local system. This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ull on the local system, or if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is the same as a directory name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dify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you specified to modify is not a valid copy of the T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You can only modify a copy of the TDRF utility with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exe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you specified to be modified can't be opened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tered an invalid or nonexist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fil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ed to transfer to the remote system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You probably specified a nonexistent or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fil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writing to a file on the local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ppens when there is no more room on your disk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some files to make room for the file that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file ___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writing a file to the disk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usually happens if the remote disk is ful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ew files to make room for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a directory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to copy a file from the local to the remot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name exists as a directory on the remote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name the file by giving a second argument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ssed Ctrl-Break while waiting for commun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 command that TDRF does not recogniz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use the DOS-style command word or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 line option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iven an invalid command-line option when starting TDR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estinatio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 nonexistent disk drive letter 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emote system might have a different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file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a directory command but either there are n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remote system, or no files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you gave as an argument to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mote comm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pecified any command on the DOS command line; TDR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upplied enough arguments for the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Some commands require an argument, like DEL, MD, CD,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oo many arguments for the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No command requires more than two argumen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version of TD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incompatible version of TDRF and TDREMOT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latest version of e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TRIP: The symbol table stri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RIP.EXE, the symbol table stripping utility, lets you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rom an executable program generated by TLINK with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a faster way of removing the symbol 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ing without the /v option. It can also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 .OBJ file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PROGRA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utility to remove the symbol table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This is useful when you want to conver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 to a .COM file, and still retain the debugg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s utility puts the symbol table in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S. Turbo Debugger looks for this file when it load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at does not hav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TRIP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eneral form of the DOS command lin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Stripping utility, TDST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[-s][-c] exename [outpu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e -s option, the symbol tabl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exename. If you specify an outputname, the origin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eft unchanged and a version with no symbol tab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pecify the -s option, the symbol table will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s exename but with the extension .T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output file, the symbol table will be put in outpu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-c option, the input .EXE file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. If you use -c in conjunction with -s, you can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with symbols into a .COM file with a separate .TD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lets you debug .COM files with Turbo Debugg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fu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nvert certain .EXE files into .COM file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-c option of TDSTRIP as to the /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: Your program must start at location 100 hex, and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egment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upply an extension with exename, .EXE is presu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upply an extension with outputname, .EXE is ad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-s, and .TDS is added when you do use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TDSTRIP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ymbol table from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-s MYPRO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ymbol table from MYPROG.OLD and places it in MYPROG.T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MYPROG MYPRO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YPROG.EXE unchanged but creates another copy of i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NEW without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-s MYPROG MYS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ymbol table from MYPROG.EXE and places it in MYSYMS.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TRI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possible error messages you might encou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DST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fil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RIP could not create the output symbol or .EXE file.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room on your disk, or you specified an invali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file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RIP could not locate the .EXE file that you wish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from input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during reading from the inpu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r disk may be unreadable. Try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output file: ___; disk may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RIP could not write to the output symbol or executabl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ppens when there is no more room on your disk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some files to make room for the file created by TD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not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n input file name that is not a val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strip symbols only from .EXE programs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ones that TLINK can put a symbol table on.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format do not have symbol tables and cannot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-line option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iven an invalid command-line option when starting TD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x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ppears to be an .EXE format program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it. You should relink the program with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 not have enough free memory for TDSTRIP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.EXE file. This only happens in extre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DSTRIP has very modest memory requirements). You should probab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your system and trying again. You may have previous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cated some memory that won't be fre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hav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n input file that is a valid .EXE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have a vali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at the end of the .EXE file is not a valid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This can happen if you try and use TDSTRIP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linker other than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a maximum of two arguments to TDSTRIP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program, and the second be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or symbols or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an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tarted TDSTRIP without giving it the name of an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ose symbol table you want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AP: The .MA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MAP utility takes a .MAP file -- an ASCII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ontaining all public symbols of a program--and app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in Turbo Debugger format. This lets you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that you compiled with a non-Borlan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TDMA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filename [/source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AP reads filename.MAP and adds debugg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. For example, if you want to append debugg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HELLO.PAS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hello /E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ension, which is preceded with /E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PACK: The file p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PACK utility compresses the debugging informatio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an .EXE file, making the executable file smaller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eliminating duplicate information such as strings or 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TDP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PA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, TDPACK assumes the extension is 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find FILENAME.EXE, TDPACK looks for FILENAM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DS (a .TDS file contains Turbo Debugger symbol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: The file du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UMP utility program is a generic module disassembl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structur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 attempts to break apart a file as intelligently as poss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it first looks to the file's extension, and if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displays the file's components according to the type. 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.EXE, .OBJ, and .LIB files. Any file type other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traight hex dum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DUMP to peek into the inner structure of any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shows you what's in a file, but also shows you ho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Moreover, because TDUMP verifies that a file'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s extension, you can also use TDUMP to test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DUM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[options]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is the file whose structure you want to display (or "dum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is an optional file name to send the display to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standard DOS redirection command "&gt;"). Options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DUMP option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optional "switches" with TDUMP, all of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hen (or you can use a forward slash instead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-el -v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/el /v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and -a7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MP automatically adjusts its output display accord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it shows an unrecognized file type in hex display)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ce the display to be in ASCII by including the -a or -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display shows the offset and the contents in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If a character is not displayable (lik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it appears 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7 option works just like the -a except that it conve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SCII characters to their low-ASCII equivalents.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dumping sets high-ASCII characters as flag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file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, -el, and -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options force TDUMP to display the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 executable 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display consists of lists of file statistic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, followed by the global symbol table an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l option works just like -e option except that i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r option works just like -e option except that i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table from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both line numbers and the relocation t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r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option forces TDUMP to display the file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ormat consists of a column of offset numbers, columns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then ASCII equivalents (with periods appea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splayable 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DUMP does not recognize the file extension of the inpu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 in hex format (unless an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how it in anoth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forces TDUMP to display the file as if it wer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LIB) file. A library file is a collection of object fi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for more on object files). A library file dump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library-specific information, then each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each record in each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forces TDUMP to display the file as if it w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OBJ) file. An object file contains description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pass commands and data to the linker, telling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.EXE file. The display format shows each reco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, on a record-by-reco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affects all file formats equally by sup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DUMP ordinarily inserts into the dump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If you use the -v option, the display is a verbati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's components--as terse as possible. You ne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er to interpret a verbati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NMI: The utility to reset the breakout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 users: Use TDNMI if you have a Periscope I boar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breakout switch with Turbo Debugger. TDNMI is a sm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eriodically resets the breakout-switch l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 board. Use the /p command-line option to set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f it is different from the default address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C clone that disables the NMI interrup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's limited systems), you can install the TDNMI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NMI every half second. You will need t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breakout switch on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command-line options available for TDIN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MOTE.EXE, INSTALL.EXE, and TDNMI.COM, ent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-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NMI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EM: The mem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EM displays the current availability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Expanded or Extended memory, if it exists,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is is useful when debugging TSR and device driv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File|Table relocate option in Turbo Debugg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e segment address for the current symbol table which is show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D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EV: The device driver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V produces a report showing the device drivers load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ow much memory each uses, and what interrupt vector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is is also useful when debugging device dri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ARDWARE DEBUG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bugging boards greatly speed up certain types of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; in particular, those that watch for an area of mem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 to change. Turbo Debugger has a gener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how to install the device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and how to write a device driver that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with in order to make use of the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H386.SYS: 80386 hard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ntended for vendors of hardware debugg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use of their boards with Turbo Debugger. (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the general architecture of DOS device driver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chnical Reference for more information on how to wri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Debugger distribution disk contains the file TDH386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hardware device driver that lets Turbo Debugg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gisters on the 80386 processor. You can use this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 to your DOS disk and putt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TDH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will then use the hardware assistance of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can to speed up breakpoi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of course, that you can only use this device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ses the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rdwar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of setting a hardware-assisted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reakpoints|Changed Memory Global. In the input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opens, enter a memory address,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o watch to see if your program has changed anyth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eakpoints window local menu choose Set Option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Options dialog box. Set the Condition radio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eakpoint Options dialog box, set the Condition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d Memory. Then choose Hardware Options and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n the Hardware Breakpoint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 breakpoint using the Changed Memory Glob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automatically determines whether that break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available hardware. If it can, Turbo Debugger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reakpoint for you, and indicates that the breakpoi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by putting an asterisk (*) after the global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left pane of the Breakpoi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describe how to set generaliz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First, we'll tell you the types of breakpoi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TDH386.SYS device driver, and then we'll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ware breakpoint options that may work with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device drivers. Consult the vendor'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particula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ditions permitted with TDH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TDH386.SYS with the ordinary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you can set the following types of hardware break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Options command in the Breakpoints window loc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/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t any type of data matching when you use TDH386.SY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set the Data Match radio buttons to Match A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 only a single memory address or range of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can encompass from 1 to 16 bytes, depending on how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reakpoints you have set and the address of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ata watching with breakpoints that are not long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in the Hardware Breakpoint Options dialog bo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window local menu are for other hardware debu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support more ma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DH386.SYS with Turbo Debugger and wit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TD386). In this case, you can use many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reakpoints, including matching on any size rang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/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Breakpoint Option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ardware Breakpoint Options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with the Hardware Options command in th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ocal menu. Remember that your hardware most like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combinations of matching that you can specif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previous section describes the combination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DH386.SYS device driver supplied with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onditions dialog box lets you set the thre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make up a hardware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s cycle type that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ange of addresses that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ange of data values that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hardware breakpoint might say "Watch for an I/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address 3F8 to 3FF as long as the data valu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" This breakpoint will then be triggered any time a byt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ny of the I/O locations that control the COM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set far simpler hardware breakpoints than thi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atch for I/O to address 2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Type radio buttons let you mak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mory          Match memor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mory         Match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       Match memory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/O            Match I/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/O           Match I/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/O             Match I/O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Instruction    Match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emory option is a combination of the Read Memo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--it matches either memory reads or writes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h I/O option matches I/O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debuggers are capable of distinguishing betwee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s from memory and instruction fetches. In this c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reakpoint to match on read memory, an instruction fe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cation will not trigger the hardware breakpoint.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include all the bytes that the processor rea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struction operation to perform, includ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perand addresses, and immediate values. The actual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to memory referenced by an operand's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part of the instruction fe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X,[12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3 instruction bytes from memory and reads 2 data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ruction fetch matching, remember that the 80x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refetches instructions to be executed, so you may ge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depending on whether your hardware debugger can s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ed instructions from ones that are re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adio buttons let you mak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             Match abov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            Match below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Match within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nge          Match outside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r Equal      Match below or equal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   Match above or equal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   Match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          Match all but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          Match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tch radio buttons let you mak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             Match abo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            Match below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Match within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nge          Match outside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r Equal      Match below or equal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   Match above or equal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   Match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          Match all but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          Match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a Data or Address option that involves any less-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than condition, a single address match range eith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extends to the value you specified, or starts 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d extends to the highest allowed value f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bug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interface provides device-independen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ifferent hardware debuggers. To accomplish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atures of several hardware debuggers have been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neric hardware debugger. Turbo Debugger then uses thi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make requests to the device driver. A particular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upport all the operations specified by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n this case, the device driver can inform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quested operation cannot be performed. A hardwar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 more capabilities than the abstract interface def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urbo Debugger can't make use of the add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expect the device driver interface to encompass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, we have defined an "implementation level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the device driver returns when requested. This le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know what the device driver is capable of doing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drivers, while allowing new driv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capabilities in future releases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ebugger interface breaks the capabilities of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to three main areas of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and I/O acces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 trace-b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onboard memory for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nterface supports only the first category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define an interface that accesses 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device driver, keep in mind that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ll be suppor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is an ordinary character-type device dri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386.SYS. You must put the following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der for the driver to be loaded when you boo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rvr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name.ext is the name of the device driver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ust support the following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(command cod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 when the device driver is first loaded. Your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make sure that the hardware board is disabled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command code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urbo Debugger to read the status block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nt to the device driver. You should keep the las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rea inside the driver and return as many bytes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read is issued, you must start sending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block, even if the previous read request wa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nd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Status blocks returned by the device driver"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atus blocks the device driver can retur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NOWAIT (command code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byte of the status block. The busy b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, indicating that data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TATUS (command code 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s the busy bit to 0, indicating that a subseque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ould comple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LUSH (command code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the done bit in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command code 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urbo Debugger to send a command to the devic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have a variable length, depending on the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opy the data into a work area insid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or you can access it directly using the data poin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vice driv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scribes the various command blocks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o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VERIFY (command code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 as WRITE (command 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ATUS (command code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the done bit in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LUSH (command code =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the done bit in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 calls should set the error bit (bit 15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word, and put an "Unknown command" error code (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of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s sent t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blocks sent to the device driver by the W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 with a byte that describes the operation to per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ytes provide additional information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rdware breakpoint is set, it is the devic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heck that it has been hande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. It can't just ignore fields that request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perform. You must check each field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 support the requested operation, and if it ca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e appropriat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an contain one of the following 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Install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ets hardwa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Enables the hardwar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Disables the hardwar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Sets a hardw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lears a hardw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ets I/O base address, rese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Remov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end additional data after the comman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ectors (c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Far pointer to vec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2-bit pointer, the first word being the off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ing the segment. You must save this addres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an jump to it when a hardware breakpoint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also install any interrupt vectors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eeds. Turbo Debugger calls this routine once whe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 The Remove Vectors (code 10) function is called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when it no longer needs to use the hardwar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At this time, you should replace any vect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when function 0 was called and make sure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hardware breakpoint (c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Break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emory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I/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/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I/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Address 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Match any address,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Not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bove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Below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elow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Above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Within inclu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Outsi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ddress, in 32-bit linear form. If the address-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 or more addresses to test against, the only or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ddress, in 32-bit linear form. If the address 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addresses to test against a range, the second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Pass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Data-matching size, 1 = byte, 2 = word, 4 =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Source of matched bus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Either CPU or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Data-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Match any data,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Not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bove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Below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elow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Above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Within inclu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Outsi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Low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-matching mode requires one or more data value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irst or only value. The data-matching siz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of this field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High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-matching mode requires two data value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second value. The data-matching size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is field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Data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supports it, this field controls which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examined for the mat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hardware breakpoint (c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The handle of the breakpoint to clear. Th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urbo Debugger by the Set Hardware Breakpoint command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/O board base address (cod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The base address of the hardware debugg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locks returned b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function call returns the status block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Different commands written to the device driver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us blocks being built to report on what happen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locks start with a single byte that describ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requested operation. The subsequent byt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particular to the command that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us codes can be returned in the first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valid hand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Full, can't set any mor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Breakpoint was too complex for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could never be set; the hardware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combination of bus cycle, address, and data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rbo Debugg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Command can't be performed due to restrictions imp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uld have been performed if it weren't for so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reventing it. This could happen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nly permits a single data match value, but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et a second hardware breakpoint with a different dat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n the firs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The device driver can't find the hardwa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A hardware failure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An invalid command code was sent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The driver has not been initialized with function code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be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return additional status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ardware capabilities (c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Device driver interface (this specific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1, subsequent versions will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Device driver sof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leased version of your device driver tha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this field should contain a different number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take special measures if necessary,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Maximum number of hardware breakpoin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board combination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Configura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can distinguish between CPU and DMA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can detect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has dat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breakpoints have hardware p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can match on data as well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Breakpoint types supported (bi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emory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I/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/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/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Addressing match modes supported (bi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Match any address,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Not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bove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Below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Below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Above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Within inclu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Outsi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Data match modes supported (bi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Match any data,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Not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bove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Below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Below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Above or equal to 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Within inclu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Outsi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Maximum data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, 2, or 4 depending on the widest data match or m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Size of onboard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Maximum number of trace-back events that can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Address of hardware breakpoint enabl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egment address where Turbo Debugger must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of 1 to enable hardware breakpoints. Th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0 if the device driver does not or can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f it is supported, this byte lets Turbo Debugger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that it has finished writing thing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program being debugged, and that subsequent acc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dwar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hardware breakpoint (c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A handle that Turbo Debugger will use to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the future. The device driver also uses this hand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ck into Turbo Debugger after a hardware break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e handle must be greater than or equal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(top bit on) indicate a special condi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alls Turbo Debugger with a hardwar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ntry (cod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The special value FE (hex) can be returned b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f it has been recursively entered whil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reakpoint. This can happen if a hardware break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6 bytes below the current top of stack 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If Turbo Debugger receives this entry code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 device driver can't proceed because of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near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all into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rdware board and the device driver software hav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ardware breakpoint has occurred, control mus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inside Turbo Debugger that was specifie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 (set hardware breakpoint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ddress must be jumped to with the CPU stat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en the hardware breakpoint occurred, but with the program's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ushed on the stack and an entry code now in the A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 0        The handle of the triggered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(FF)     The breakou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will never return to the device driver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nto from a hardwar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. 287) - TDINST shows that the Sys Req key can be set as a user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Since the scan code for this key is differ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, you can select the Interrupt key to b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e key as Sys Re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