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THELP.COM. THELP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provides online help for Turbo Assembl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, for example, you can load THELP, then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get online help for Turbo Assembler while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at the DOS command line simply by typing THELP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help file is in the current directory or use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(described below). The INSTALL program inse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 in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requires about 2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hot key is Numeric-Keypad-5 (scan code 4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LP's command-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ption, you must separate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Full path and file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Change hot key: xx=shift state(hex), yy=scan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      Enable snow checking for video (useful for older CGA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    Disable snow checking for video (for snappi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rrow keys:  Move the cursor whil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Moves the cursor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:   Moves the cursor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Go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Go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 Select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E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:    Help Index. 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Index.  You can search for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ly.  For example, you can find "print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p r i.  With each letter you typ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to the keyword that starts with p, then to 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o pr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key:  Pastes the marked block or the exampl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possible colors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Color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onochrome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lor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Monochrom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olor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Monochrome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lor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Monochrome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lor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Monochrome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lor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Monochrome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 for a standard IBM-compatible Color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(Background)      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Black                            0 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Blue                             1 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Green                            2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Cyan                             3 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Red                              4 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Magenta                          5 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Brown                            6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Grey                             7 -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--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ng the color value with           9 -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80 produces a blinking           A -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unless blinking has been       B -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                            C -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-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--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-- Intense Gr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he attribute values can differ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experimentation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ame       Full path and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 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ASM\TASM.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,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summary of THEL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      Change hot 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some common shift-states and scan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,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Controls snow-checking logic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GA have a tendency to produce a "snow"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ries to write directly into their memory space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now you should start up THELP with /S+ to enabl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.  You may want to use the /W switch (see below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.  Snow checking takes time and it is better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To disable snow checking use /S-;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THELP from memory. If other TS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ELP, make sure to remove them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creates a new version of THELP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desire as a default. All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"permanen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