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8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is a memory-resident program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tate of an installed 8087 coprocessor chip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7 is present. This is useful when you'r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has two modes of installation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mode in which SHOW87 executes a DOS shel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making itself truly residen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stall SHOW87 by typing EXIT at any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dvantage of the shell mode is that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ust be invoked, which uses an extra 3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000 bytes of memory. The other installation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mode, which is specified by the /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uses less memory in this mode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SHOW87 alone uses about 5,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SHOW87 can be invok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-7. Invoking SHOW87 causes most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the screen to display the flags,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formation regarding the 8087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you from the display and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you would install SHOW87 before debugging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then remove SHOW87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OW87 cannot properly install itself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and terminate. The most common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an error are insufficient memory, COMMAND.CO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or no 80x87 is detected. COMMAND.COM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HOW87 is run in shell mode. SHOW87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file by looking for the COMSPEC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87 displays all 8087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pointer, the operand pointer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; the control, status, and tag words; th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, and infinity control settings; the stack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 codes and their various interpreta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settings and interrupt mask setting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 code settings represent C3, C2, C1, and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The Comp, Test, and Exam field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the condition codes as returned by the F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T, and FX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values are displayed in one of two wa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as a tag setting of VALID, the nu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imal format. If the number has a ta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r EMPTY, a hexadecimal dump o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After the mantissa and exponent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(as interpreted by the FXAM instru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